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387985</wp:posOffset>
                </wp:positionV>
                <wp:extent cx="552958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2 Composition / Non-Traditional Media</w:t>
                              <w:tab/>
                              <w:tab/>
                              <w:tab/>
                              <w:tab/>
                              <w:tab/>
                              <w:tab/>
                              <w:t>Friesen / Kille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undscape Assig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35.4pt;height:36.65pt;mso-wrap-distance-left:9.05pt;mso-wrap-distance-right:9.05pt;mso-wrap-distance-top:0pt;mso-wrap-distance-bottom:0pt;margin-top:-30.5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12 Composition / Non-Traditional Media</w:t>
                        <w:tab/>
                        <w:tab/>
                        <w:tab/>
                        <w:tab/>
                        <w:tab/>
                        <w:tab/>
                        <w:t>Friesen / Kille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undscape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Students will break into small groups, consisting of 2 Composition students and 2 (or, in some cases 4) Non-Traditional Media students.  The Comp students will work as a duo and each pair of NT students will also work as a duo.  All students in each group will agree on a subject for a soundscape involving a Toronto-based urban or domestic lo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Comp duo will compose a musical piece involving the atmosphere of their agreed enviro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NT duo will create a soundscape based on the environment.  The soundscape should be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posed from field recordings of this environme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ek to recreate this environment using found / recorded samples, o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create the atmosphere / create the impression of this environment using found / recorded samples.</w:t>
      </w:r>
    </w:p>
    <w:p>
      <w:pPr>
        <w:pStyle w:val="Normal"/>
        <w:rPr>
          <w:lang w:val="en-US"/>
        </w:rPr>
      </w:pPr>
      <w:r>
        <w:rPr>
          <w:lang w:val="en-US"/>
        </w:rPr>
        <w:t>Finally, recordings of the Comp students’ musical pieces will be integrated to the NT students’ soundscap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compositions / soundscapes should be 2 minutes in length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rojects will be completed over the course of </w:t>
      </w:r>
      <w:r>
        <w:rPr>
          <w:b/>
          <w:lang w:val="en-US"/>
        </w:rPr>
        <w:t>4 classe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First 2 classes:</w:t>
      </w:r>
      <w:r>
        <w:rPr>
          <w:lang w:val="en-US"/>
        </w:rPr>
        <w:t xml:space="preserve">  Comp students will compose and record their musical pieces; NT students will gather samples / field recordings. (note: should NT students require a portable recorder outside of class time, arrangements will need to be made in advance to sign out the device; students will not be permitted to leave school grounds during class time).</w:t>
      </w:r>
    </w:p>
    <w:p>
      <w:pPr>
        <w:pStyle w:val="Normal"/>
        <w:rPr/>
      </w:pPr>
      <w:r>
        <w:rPr>
          <w:b/>
          <w:lang w:val="en-US"/>
        </w:rPr>
        <w:t>Last 2 classes:</w:t>
      </w:r>
      <w:r>
        <w:rPr>
          <w:lang w:val="en-US"/>
        </w:rPr>
        <w:t xml:space="preserve"> NT students will be provided with Comp student recordings and will integrate these to a soundscape featuring their found / recorded samples.  Comp students will work on additional workshops with Mr. Friesen during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inished soundscapes </w:t>
      </w:r>
      <w:r>
        <w:rPr>
          <w:sz w:val="18"/>
          <w:szCs w:val="18"/>
          <w:lang w:val="en-US"/>
        </w:rPr>
        <w:t>(with integrated compositions)</w:t>
      </w:r>
      <w:r>
        <w:rPr>
          <w:lang w:val="en-US"/>
        </w:rPr>
        <w:t xml:space="preserve"> will be presented on </w:t>
      </w:r>
      <w:r>
        <w:rPr>
          <w:b/>
          <w:lang w:val="en-US"/>
        </w:rPr>
        <w:t>Thursday, October 2</w:t>
      </w:r>
      <w:r>
        <w:rPr>
          <w:b/>
          <w:vertAlign w:val="superscript"/>
          <w:lang w:val="en-US"/>
        </w:rPr>
        <w:t>nd</w:t>
      </w:r>
      <w:r>
        <w:rPr>
          <w:lang w:val="en-US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756"/>
        <w:gridCol w:w="1756"/>
        <w:gridCol w:w="1756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evel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evel 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evel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evel 4</w:t>
            </w:r>
          </w:p>
        </w:tc>
      </w:tr>
      <w:tr>
        <w:trPr>
          <w:cantSplit w:val="true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oundscape / Composition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ffective use of medium of sound </w:t>
            </w:r>
            <w:r>
              <w:rPr>
                <w:sz w:val="16"/>
                <w:szCs w:val="16"/>
                <w:lang w:val="en-US"/>
              </w:rPr>
              <w:t>(quality of recording, variety of sources, use of software, etc)</w:t>
            </w:r>
            <w:r>
              <w:rPr>
                <w:sz w:val="18"/>
                <w:szCs w:val="18"/>
                <w:lang w:val="en-US"/>
              </w:rPr>
              <w:t xml:space="preserve"> / Application of previous musical knowledg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 xml:space="preserve">Uses sound in limited capacity /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lies knowledge with limited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 xml:space="preserve">Uses sound in moderate capacity /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lies knowledge with moderat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 xml:space="preserve">Uses sound in  considerable capacity /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lies knowledge with considerabl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s sound in great capacity / Applies knowledge with high degree of effectivenes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reative thinking skills </w:t>
            </w:r>
            <w:r>
              <w:rPr>
                <w:sz w:val="16"/>
                <w:szCs w:val="16"/>
                <w:lang w:val="en-US"/>
              </w:rPr>
              <w:t>(unconventional use of recording medium or instrumentation, experimentation, etc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s creative thinking skills with limited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s creative thinking skills with moderat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s creative thinking skills with considerabl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s creative thinking skills with high degree of  effectivenes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ommunication of ideas using musical / sonic language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unicates with limited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unicates with moderat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unicates with considerabl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unicates with high degree of effectiveness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ab/>
        <w:tab/>
        <w:tab/>
        <w:tab/>
        <w:tab/>
        <w:t xml:space="preserve">6+ </w:t>
        <w:tab/>
        <w:t xml:space="preserve">/12 =           </w:t>
      </w:r>
      <w:r>
        <w:rPr>
          <w:b/>
          <w:lang w:val="en-US"/>
        </w:rPr>
        <w:t>/ 18 marks</w:t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1:08:00Z</dcterms:created>
  <dc:creator>matt killen</dc:creator>
  <dc:description/>
  <cp:keywords/>
  <dc:language>en-US</dc:language>
  <cp:lastModifiedBy>User</cp:lastModifiedBy>
  <cp:lastPrinted>2008-09-17T17:07:00Z</cp:lastPrinted>
  <dcterms:modified xsi:type="dcterms:W3CDTF">2008-09-17T21:08:00Z</dcterms:modified>
  <cp:revision>2</cp:revision>
  <dc:subject/>
  <dc:title>11/12 Non-Traditional Media</dc:title>
</cp:coreProperties>
</file>